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072450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826967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77650064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